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Sailing the Ocean Blue</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t>Sailors are very proud of their uniforms – Cubs should also be proud of thei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INSPECTION:</w:t>
            </w:r>
            <w:r>
              <w:rPr>
                <w:rFonts w:cs="Verdana" w:ascii="Verdana" w:hAnsi="Verdana"/>
                <w:sz w:val="20"/>
                <w:szCs w:val="20"/>
              </w:rPr>
              <w:t xml:space="preserve">  General Neatnes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rPr>
              <w:t>Well, off we go on a cruise on the high seas – let’s try our luck at fis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STEAM RELEASE:</w:t>
            </w:r>
            <w:r>
              <w:rPr>
                <w:rFonts w:cs="Verdana" w:ascii="Verdana" w:hAnsi="Verdana"/>
                <w:sz w:val="20"/>
                <w:szCs w:val="20"/>
              </w:rPr>
              <w:t xml:space="preserve">  Fishing</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One from each Six is a sailor and all the others are fish.  Fish have tails hanging down from under belts.  Sailors catch tails and caught fish go to the net area.  They can be released by their own sailor who must give them one of the tails captured.  Use different coloured wool if possible – if scarves are used, ensure their names are inside the scarves first.</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its of different coloured wool or scarv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Oh no – someone got too excited at catching a fish and they have fallen overboard!</w:t>
              <w:tab/>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VISION GAME:  </w:t>
            </w:r>
            <w:r>
              <w:rPr>
                <w:rFonts w:cs="Verdana" w:ascii="Verdana" w:hAnsi="Verdana"/>
                <w:sz w:val="20"/>
                <w:szCs w:val="20"/>
              </w:rPr>
              <w:t>Surf Rescue</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Sixes are in line.  A chair is placed at the other end of the hall and is the victim (one chair for each Six).  The lengths of rope/string are in a heap beside each Six.  At a signal, the first Cub picks up a length of rope/string and makes a loop with a bowline.  One after another the rest of the Six take it in turns to tie two lengths of rope together using the correct knot – either a sheetbend (different thicknesses) or a reef knot (same thickness).  When all the ropes/pieces of string have been joined the first Cub puts the loop around his/her waist and runs to the victim while the rest of the Six play out the line over their heads, being careful not to drop the rope.  When the Cub reaches the chair he/she pulls the chair to safety.  Game ends when the rescuer and the victim are back with the Six and the knots have been checked.</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Ropes or string of various lengths; a chair for each Six</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On board ship, cell phones will not work and the ships are really huge; how are we going to get a message to our friends?</w:t>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i/>
                <w:i/>
                <w:sz w:val="24"/>
                <w:szCs w:val="24"/>
              </w:rPr>
            </w:pPr>
            <w:r>
              <w:rPr>
                <w:rFonts w:cs="Verdana" w:ascii="Verdana" w:hAnsi="Verdana"/>
                <w:b/>
                <w:i/>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E GAME:  </w:t>
            </w:r>
            <w:r>
              <w:rPr>
                <w:rFonts w:cs="Verdana" w:ascii="Verdana" w:hAnsi="Verdana"/>
                <w:sz w:val="20"/>
                <w:szCs w:val="20"/>
              </w:rPr>
              <w:t>Ship’s Messenger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Spread the Cubs around a given course in their Sixes.  A member from each Six should be at each post.  A Scouter reads a short message and repeats it 2 or 3 times to the first player from each Six who may, as soon as possible, run to the next post and pass on the message and so on.  See who comes back with the correct message.  The Cubs must not shout the message out as they pass it on; they should whisper otherwise the Cubs from the other Sixes will hear.</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A messag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t>Sailors need to learn how to be good sailors – and we need to learn how to be good Cubs!</w:t>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i/>
                <w:i/>
                <w:sz w:val="20"/>
                <w:szCs w:val="20"/>
              </w:rPr>
            </w:pPr>
            <w:r>
              <w:rPr>
                <w:rFonts w:cs="Verdana" w:ascii="Verdana" w:hAnsi="Verdana"/>
                <w:i/>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Healthy Eati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Sailors are kept busy on board ship doing all sorts of different job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ENSE TRAINING:  </w:t>
            </w:r>
            <w:r>
              <w:rPr>
                <w:rFonts w:cs="Verdana" w:ascii="Verdana" w:hAnsi="Verdana"/>
                <w:sz w:val="20"/>
                <w:szCs w:val="20"/>
              </w:rPr>
              <w:t>Three Jolly Sailor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Pack is divided into two; six or seven Cubs one end of the room, rest of the Pack at the other end.  The smaller number choose the type of workmen they are to be and then advance towards the other Cubs, saying:</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w:t>
            </w:r>
            <w:r>
              <w:rPr>
                <w:rFonts w:cs="Verdana" w:ascii="Verdana" w:hAnsi="Verdana"/>
                <w:sz w:val="20"/>
                <w:szCs w:val="20"/>
              </w:rPr>
              <w:t>Three (or four or five) jolly Sailors come to look for work.”</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i/>
                <w:sz w:val="20"/>
                <w:szCs w:val="20"/>
              </w:rPr>
              <w:t>Pack:</w:t>
            </w:r>
            <w:r>
              <w:rPr>
                <w:rFonts w:cs="Verdana" w:ascii="Verdana" w:hAnsi="Verdana"/>
                <w:sz w:val="20"/>
                <w:szCs w:val="20"/>
              </w:rPr>
              <w:t xml:space="preserve">      What can you do?</w:t>
            </w:r>
          </w:p>
          <w:p>
            <w:pPr>
              <w:pStyle w:val="Normal"/>
              <w:spacing w:lineRule="auto" w:line="240" w:before="0" w:after="0"/>
              <w:jc w:val="both"/>
              <w:rPr/>
            </w:pPr>
            <w:r>
              <w:rPr>
                <w:rFonts w:cs="Verdana" w:ascii="Verdana" w:hAnsi="Verdana"/>
                <w:i/>
                <w:sz w:val="20"/>
                <w:szCs w:val="20"/>
              </w:rPr>
              <w:t>Answer:</w:t>
            </w:r>
            <w:r>
              <w:rPr>
                <w:rFonts w:cs="Verdana" w:ascii="Verdana" w:hAnsi="Verdana"/>
                <w:sz w:val="20"/>
                <w:szCs w:val="20"/>
              </w:rPr>
              <w:t xml:space="preserve">  All sorts.</w:t>
            </w:r>
          </w:p>
          <w:p>
            <w:pPr>
              <w:pStyle w:val="Normal"/>
              <w:spacing w:lineRule="auto" w:line="240" w:before="0" w:after="0"/>
              <w:jc w:val="both"/>
              <w:rPr/>
            </w:pPr>
            <w:r>
              <w:rPr>
                <w:rFonts w:cs="Verdana" w:ascii="Verdana" w:hAnsi="Verdana"/>
                <w:i/>
                <w:sz w:val="20"/>
                <w:szCs w:val="20"/>
              </w:rPr>
              <w:t>Pack:</w:t>
            </w:r>
            <w:r>
              <w:rPr>
                <w:rFonts w:cs="Verdana" w:ascii="Verdana" w:hAnsi="Verdana"/>
                <w:sz w:val="20"/>
                <w:szCs w:val="20"/>
              </w:rPr>
              <w:t xml:space="preserve">      Show me one.</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The Cubs then act whatever they have chosen, e.g. driving in a nail, cleaning the deck, typing, etc.  Pack allowed three guesses and as they guess they chase actors; if it is a wrong guess they return and act again.</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There are many games we can play on board ship – BUT if we play with a ball then we need to be careful it does not go overboard!</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TEAM GAME:  </w:t>
            </w:r>
            <w:r>
              <w:rPr>
                <w:rFonts w:cs="Verdana" w:ascii="Verdana" w:hAnsi="Verdana"/>
                <w:sz w:val="20"/>
                <w:szCs w:val="20"/>
              </w:rPr>
              <w:t>Blanket Ball</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bs get into their Sixes – there must be at least 4 Cubs per team.  Each member of the Six grabs hold of a blanket edge, with a ball in the centre of the blanket.  Players practice throwing the ball up and catching it by moving the blanket up and down in unison, trying to get the ball as high as possible.  Once they have got a rhythm going on their own blanket, try throwing the ball between team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 x sheet, or blanket or large towel and ball per Six (a roll of toilet paper will work if you don’t have a ball)</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I hope you have had a happy time “Sailing the Ocean Blu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pPr>
            <w:r>
              <w:rPr>
                <w:rFonts w:cs="Verdana" w:ascii="Verdana" w:hAnsi="Verdana"/>
                <w:b/>
                <w:sz w:val="20"/>
                <w:szCs w:val="20"/>
              </w:rPr>
              <w:t xml:space="preserve">SINGING:  </w:t>
            </w:r>
            <w:r>
              <w:rPr>
                <w:rFonts w:cs="Verdana" w:ascii="Verdana" w:hAnsi="Verdana"/>
                <w:sz w:val="20"/>
                <w:szCs w:val="20"/>
              </w:rPr>
              <w:t>If you’re happ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5:58:00Z</dcterms:created>
  <dc:creator>Pop</dc:creator>
  <dc:description/>
  <cp:keywords/>
  <dc:language>en-US</dc:language>
  <cp:lastModifiedBy>user</cp:lastModifiedBy>
  <cp:lastPrinted>2012-01-11T07:11:00Z</cp:lastPrinted>
  <dcterms:modified xsi:type="dcterms:W3CDTF">2012-01-15T18:49:00Z</dcterms:modified>
  <cp:revision>19</cp:revision>
  <dc:subject/>
  <dc:title/>
</cp:coreProperties>
</file>